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78025843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042456103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